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ВОПРОСЫ К ЭКЗАМЕНУ по дисциплине «Математические методы анализа </w:t>
      </w:r>
      <w:r>
        <w:rPr>
          <w:color w:val="000000"/>
          <w:sz w:val="28"/>
          <w:szCs w:val="28"/>
        </w:rPr>
        <w:t>в социологии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эффициенты связи, вычисляемые для различных шкал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ве логические схемы анализа взаимосвязи признак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кальные меры связи. Пример использования локальных коэффициентов связи для группировки объект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эффициенты детерминации. Их интерпретац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сихосемантические методы в социологии. Понятие. Терминолог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етод семантического дифференциала (Осгуда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сновные факторы восприятия в методе семантического дифференциа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Техника проведения исследований по методу Осгу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емантический дифференциал: свертка по оси «респонденты». 10.Семантический дифференциал: свертка по оси «объекты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Семантический дифференциал: свертка по оси «шкалы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Невербальный семантический дифференци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Частные семантические дифференциал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Личностный семантический дифференци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Метод Терстоуна измерения установки в интерпретации методологи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антического дифференциа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Метод Лайкерта суммарных оценок в интерпретации методологи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антического дифференциа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Основная идея факторного анализа. Неформальная постанов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Формальная модель факторного анализа. Основные задачи, решаемы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методов факторного анализ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Формальная модель факторного анализа. Задача вращения фактор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Геометрическая интерпретация матрицы данных, используемой в методах факторного анализ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Геометрическая интерпретация коэффициента корреляции в методах факторного анализ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Кластерный анализ. Понятие близости объектов в признаков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ранстве. Евклидово расстояни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Использование методов факторного анализа при анализе данных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ных с помощью метода семантического дифференциа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Использование методов кластерного анализа при анализе данных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ных с помощью метода семантического дифференци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0:39:00Z</dcterms:created>
  <dc:creator>Белов</dc:creator>
  <dc:description/>
  <cp:keywords/>
  <dc:language>en-US</dc:language>
  <cp:lastModifiedBy>Белов</cp:lastModifiedBy>
  <dcterms:modified xsi:type="dcterms:W3CDTF">2004-12-22T10:42:00Z</dcterms:modified>
  <cp:revision>1</cp:revision>
  <dc:subject/>
  <dc:title>ВОПРОСЫ К ЭКЗАМЕНУ по дисциплине «Математические методы анализа в социологии»</dc:title>
</cp:coreProperties>
</file>